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  <w:r>
              <w:rPr>
                <w:sz w:val="28"/>
                <w:szCs w:val="28"/>
              </w:rPr>
              <w:t xml:space="preserve"> (форма)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 xml:space="preserve">проверки подписных листов с подписями избирателей, </w:t>
        <w:br/>
        <w:t>собранными в поддержку выдвижения кандидата</w:t>
        <w:br/>
        <w:t>в депутаты Тверской городск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1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8" w:hRule="atLeast"/>
        </w:trPr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9468" w:type="dxa"/>
            <w:tcBorders/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фамилия, имя, отчество кандидата)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688"/>
      </w:tblGrid>
      <w:tr>
        <w:trPr/>
        <w:tc>
          <w:tcPr>
            <w:tcW w:w="676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апка 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листов в папк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зая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едста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овер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39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дписного листа в па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 на листе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4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4"/>
                <w:szCs w:val="24"/>
              </w:rPr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, недействительной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Проверку подписных листов с подписями избирателей проводил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 Рабочей группы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 xml:space="preserve">(подпись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«____» ______ 20__ г.</w:t>
            </w:r>
          </w:p>
        </w:tc>
      </w:tr>
    </w:tbl>
    <w:p>
      <w:pPr>
        <w:pStyle w:val="Style17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>К ведомости прилагаются копии официальных документов, на основании которых, подписи были признаны недостоверными, недействительными.</w:t>
      </w:r>
    </w:p>
    <w:p>
      <w:pPr>
        <w:pStyle w:val="Footnote"/>
        <w:spacing w:lineRule="exact" w:line="2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Если ведомость проверки подписных листов составлена на нескольких листах, они нумеруются, каждый лист подписывается членом Рабочей группы.</w:t>
      </w:r>
    </w:p>
  </w:footnote>
  <w:footnote w:id="3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казывается номер заполненной строки, в которой находятся недостоверные или недействительные подписи избирателей.</w:t>
      </w:r>
    </w:p>
  </w:footnote>
  <w:footnote w:id="4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казывается в соответствии с Избирательным кодексом Тверской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8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5-06-23T13:49:00Z</dcterms:modified>
  <cp:revision>16</cp:revision>
  <dc:subject/>
  <dc:title>7</dc:title>
</cp:coreProperties>
</file>