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70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</w:p>
        </w:tc>
      </w:tr>
    </w:tbl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141"/>
        <w:ind w:hanging="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Форма заверительной надписи</w:t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41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8645</wp:posOffset>
                </wp:positionH>
                <wp:positionV relativeFrom="paragraph">
                  <wp:posOffset>17780</wp:posOffset>
                </wp:positionV>
                <wp:extent cx="319976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>Копия вер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 _____2025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(врем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инициалы, фамилия и подпись члена Рабочей группы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ечать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58.7pt;mso-wrap-distance-left:9.05pt;mso-wrap-distance-right:9.05pt;mso-wrap-distance-top:0pt;mso-wrap-distance-bottom:0pt;margin-top:1.4pt;mso-position-vertical-relative:text;margin-left:146.35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>Копия верна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 _____2025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(врем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инициалы, фамилия и подпись члена Рабочей группы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печать избирательной коми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1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8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5-06-23T13:51:00Z</dcterms:modified>
  <cp:revision>14</cp:revision>
  <dc:subject/>
  <dc:title>7</dc:title>
</cp:coreProperties>
</file>