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2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у </w:t>
              <w:br/>
              <w:t>в депутаты Думы Кимрского муниципального округа Тверской области первого созыва</w:t>
              <w:br/>
              <w:t xml:space="preserve">по одномандатному избирательному </w:t>
              <w:br/>
              <w:t>округу №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города Кимры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сообщает, что  «____» _____2025 г.  в «___» час. «______» мин. по адресу: ______________________________, (телефон_______) на заседании территориальной избирательной комиссии _________ __________ будет рассматриваться вопрос о вашей регистрации (об отказе вам в регистрации)</w:t>
      </w:r>
      <w:r>
        <w:rPr>
          <w:i/>
          <w:sz w:val="18"/>
          <w:szCs w:val="1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Копия итогового протокола проверки подписных листов на ___ 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Копия ведомости проверки подписных лис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01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25 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дате заседания «____» _____ 2025 г., копию итогового протокола проверки подписных листов (копию ведомости проверки подписных листов) получил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25_ года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 час.___минут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ыдается в случае рассмотрения вопроса об отказе в регист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5:00Z</dcterms:created>
  <dc:creator>Быкова</dc:creator>
  <dc:description/>
  <cp:keywords/>
  <dc:language>en-US</dc:language>
  <cp:lastModifiedBy>User</cp:lastModifiedBy>
  <cp:lastPrinted>2022-06-06T16:59:00Z</cp:lastPrinted>
  <dcterms:modified xsi:type="dcterms:W3CDTF">2025-06-23T13:51:00Z</dcterms:modified>
  <cp:revision>19</cp:revision>
  <dc:subject/>
  <dc:title>7</dc:title>
</cp:coreProperties>
</file>