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933"/>
        <w:gridCol w:w="1276"/>
        <w:gridCol w:w="2835"/>
        <w:gridCol w:w="1701"/>
        <w:gridCol w:w="567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885" w:hanging="885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города Ким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4 июня 2025 г. №90/479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орма и объем сведений о кандидатах по одномандатному избирательному округу №11 для доведения до сведения избирателей в средствах массовой информации на дополнительных выборах депутата Думы Кимрского муниципального округа Тверской области первого созыва</w:t>
            </w:r>
          </w:p>
        </w:tc>
      </w:tr>
      <w:tr>
        <w:trPr>
          <w:trHeight w:val="11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 и осуществляет свои полномочия на непостоянной основе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округа, города, иного населенного пункта); сведения о судимостя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(при наличии);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и объем сведений о кандидатах по одномандатному избирательному округу для доведения до сведения избирателей на сайте территориальной избирательной комиссии города Кимры в информационно-телекоммуникационной сети «Интернет» на дополнительных выборах депутата Думы Кимрского муниципального округа Тверской области первого созыва по одномандатному избирательному округу №11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дномандатный избирательный округ №*</w:t>
      </w:r>
      <w:r>
        <w:rPr/>
        <w:br/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984"/>
        <w:gridCol w:w="1418"/>
        <w:gridCol w:w="1535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>амилия, имя, отчество; дата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 и осуществляет свои полномочия на непостоянной основе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округа, города, иного населенного пункта);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firstLine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. зарег.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b/>
          <w:sz w:val="26"/>
          <w:szCs w:val="26"/>
        </w:rPr>
        <w:t>Сведения о судимости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b/>
          <w:sz w:val="26"/>
          <w:szCs w:val="26"/>
        </w:rPr>
        <w:t xml:space="preserve"> выдвинутых и зарегистрированных кандид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119"/>
        <w:gridCol w:w="4961"/>
        <w:gridCol w:w="5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к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, дата рожд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  <w:footnote w:id="3">
    <w:p>
      <w:pPr>
        <w:pStyle w:val="Normal"/>
        <w:spacing w:lineRule="exact" w:line="20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56:00Z</dcterms:created>
  <dc:creator>-</dc:creator>
  <dc:description/>
  <cp:keywords/>
  <dc:language>en-US</dc:language>
  <cp:lastModifiedBy>User</cp:lastModifiedBy>
  <cp:lastPrinted>2019-06-13T12:44:00Z</cp:lastPrinted>
  <dcterms:modified xsi:type="dcterms:W3CDTF">2025-06-11T12:58:00Z</dcterms:modified>
  <cp:revision>10</cp:revision>
  <dc:subject/>
  <dc:title/>
</cp:coreProperties>
</file>