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88" w:hRule="atLeast"/>
        </w:trPr>
        <w:tc>
          <w:tcPr>
            <w:tcW w:w="5670" w:type="dxa"/>
            <w:tcBorders/>
            <w:vAlign w:val="center"/>
          </w:tcPr>
          <w:p>
            <w:pPr>
              <w:pStyle w:val="Heading1"/>
              <w:spacing w:before="0" w:after="0"/>
              <w:ind w:left="74" w:hanging="74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</w:rPr>
              <w:t>Приложение</w:t>
            </w:r>
          </w:p>
        </w:tc>
      </w:tr>
      <w:tr>
        <w:trPr>
          <w:trHeight w:val="84" w:hRule="atLeast"/>
        </w:trPr>
        <w:tc>
          <w:tcPr>
            <w:tcW w:w="5670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8"/>
                <w:szCs w:val="28"/>
              </w:rPr>
              <w:t xml:space="preserve">к постановлению территориальной избирательной комиссии города Кимры </w:t>
            </w:r>
          </w:p>
        </w:tc>
      </w:tr>
      <w:tr>
        <w:trPr>
          <w:trHeight w:val="253" w:hRule="atLeast"/>
        </w:trPr>
        <w:tc>
          <w:tcPr>
            <w:tcW w:w="5670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24 июня 2025 г. № 90/477-5</w:t>
            </w:r>
          </w:p>
        </w:tc>
      </w:tr>
    </w:tbl>
    <w:p>
      <w:pPr>
        <w:pStyle w:val="Heading3"/>
        <w:shd w:fill="auto" w:val="clear"/>
        <w:rPr/>
      </w:pPr>
      <w:r>
        <w:rPr>
          <w:b w:val="false"/>
        </w:rPr>
        <w:t xml:space="preserve"> </w:t>
      </w:r>
      <w:r>
        <w:rPr>
          <w:b w:val="false"/>
        </w:rPr>
        <w:t>КАЛЕНДАРНЫЙ ПЛАН</w:t>
      </w:r>
    </w:p>
    <w:p>
      <w:pPr>
        <w:pStyle w:val="Normal"/>
        <w:spacing w:before="0" w:after="1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х мероприятий по подготовке и проведению дополнительных выборов депутата Думы Кимрского муниципального округа Тверской области первого созыва Тверской области по одномандатному избирательному округу №11 «14» сентября 2025 года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2"/>
      </w:r>
    </w:p>
    <w:tbl>
      <w:tblPr>
        <w:tblW w:w="968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352"/>
        <w:gridCol w:w="496"/>
        <w:gridCol w:w="2636"/>
      </w:tblGrid>
      <w:tr>
        <w:trPr>
          <w:trHeight w:val="16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pacing w:lineRule="exact" w:line="269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День голосования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сентября 2025 года</w:t>
            </w:r>
          </w:p>
        </w:tc>
      </w:tr>
      <w:tr>
        <w:trPr>
          <w:trHeight w:val="16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pacing w:lineRule="exact" w:line="269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Назначение выборов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footnoteReference w:id="3"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24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июня 2025 года</w:t>
            </w:r>
          </w:p>
        </w:tc>
      </w:tr>
      <w:tr>
        <w:trPr>
          <w:trHeight w:val="16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Опубликование решения о назначении выборов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footnoteReference w:id="4"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269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>июня 2025 года</w:t>
            </w:r>
          </w:p>
        </w:tc>
      </w:tr>
    </w:tbl>
    <w:p>
      <w:pPr>
        <w:pStyle w:val="Normal"/>
        <w:spacing w:lineRule="exact" w:line="1" w:before="0" w:after="154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1545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5840"/>
        <w:gridCol w:w="3544"/>
        <w:gridCol w:w="1843"/>
        <w:gridCol w:w="3545"/>
      </w:tblGrid>
      <w:tr>
        <w:trPr>
          <w:tblHeader w:val="true"/>
          <w:trHeight w:val="624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9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держание мероприя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рок (дата) провед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</w:rPr>
              <w:t>Ссылка на норму закон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</w:rPr>
              <w:footnoteReference w:id="5"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</w:rPr>
              <w:t>Исполнитель</w:t>
            </w:r>
          </w:p>
        </w:tc>
      </w:tr>
      <w:tr>
        <w:trPr>
          <w:trHeight w:val="312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</w:rPr>
              <w:t>ИЗБИРАТЕЛЬНЫЕ УЧАСТКИ</w:t>
            </w:r>
          </w:p>
        </w:tc>
      </w:tr>
      <w:tr>
        <w:trPr>
          <w:trHeight w:val="293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Опубликование списков избирательных участков с указанием их границ (если избирательный участок образован на части территории населенного пункта), либо перечня населенных пунктов (если избирательный участок образован на территориях одного или нескольких населенных пунктов), номеров, мест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 xml:space="preserve">нахождения участковых избирательных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омиссий (далее – УИК) и помещений для голосования, а также их телефон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е позднее чем за 40 дней до дня голосования</w:t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4 августа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6 ст. 1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Глава Кимрского муниципального округа </w:t>
            </w:r>
          </w:p>
        </w:tc>
      </w:tr>
      <w:tr>
        <w:trPr>
          <w:trHeight w:val="397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7"/>
                <w:szCs w:val="27"/>
              </w:rPr>
              <w:t>СПИСКИ ИЗБИРАТЕЛЕЙ</w:t>
            </w:r>
          </w:p>
        </w:tc>
      </w:tr>
      <w:tr>
        <w:trPr>
          <w:trHeight w:val="200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 xml:space="preserve">Направление сведений об избирателях </w:t>
              <w:br/>
              <w:t>в ТИК для составления списков избирател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>Сразу после назначения</w:t>
              <w:br/>
              <w:t>дня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 xml:space="preserve">п. 2 ст. 13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Глава Кимрского муниципального округа</w:t>
            </w:r>
          </w:p>
        </w:tc>
      </w:tr>
      <w:tr>
        <w:trPr>
          <w:trHeight w:val="137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Составление списков избирателей отдельно </w:t>
              <w:br/>
              <w:t>по каждому избирательному участк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чем за 11 дней </w:t>
              <w:br/>
              <w:t>до дня голосования</w:t>
            </w:r>
          </w:p>
          <w:p>
            <w:pPr>
              <w:pStyle w:val="Normal"/>
              <w:spacing w:lineRule="auto" w:line="216" w:before="120" w:after="0"/>
              <w:ind w:right="6"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2 сентябр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 ст. 1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132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ередача по акту первого экземпляра списка избирателей, подписанного председателем и секретарем ТИК и заверенного печатью ТИК, в УИК 3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чем за 10 дней </w:t>
              <w:br/>
              <w:t>до дня голосования</w:t>
            </w:r>
          </w:p>
          <w:p>
            <w:pPr>
              <w:pStyle w:val="Normal"/>
              <w:spacing w:lineRule="exact" w:line="274" w:before="60" w:after="0"/>
              <w:ind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3 сентябр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. 11, п. 12 </w:t>
              <w:br/>
              <w:t>ст. 1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119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едставление избирателям списка избирателей для ознакомления избирателей и его дополнительного уточн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За 1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С 3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1 ст.14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>УИК</w:t>
            </w:r>
          </w:p>
        </w:tc>
      </w:tr>
      <w:tr>
        <w:trPr>
          <w:trHeight w:val="193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Уточнение списков избирателей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соответствии с установленным порядком организации взаимодействия избирательных комиссий с органами местного самоуправления, учреждениями и организациями, осуществляющими регистрацию (учет) избирателей</w:t>
            </w:r>
          </w:p>
          <w:p>
            <w:pPr>
              <w:pStyle w:val="Normal"/>
              <w:spacing w:lineRule="exact" w:line="280"/>
              <w:ind w:left="57" w:right="57" w:hanging="0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 момента получения списка избирателей (по акту) от ТИК (его составления УИК) и до окончания времени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3 ст. 1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>УИК</w:t>
            </w:r>
          </w:p>
        </w:tc>
      </w:tr>
      <w:tr>
        <w:trPr>
          <w:trHeight w:val="1720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Рассмотрение заявлений граждан о включении их в список избирателей, об ошибке или неточности в сведениях о них, внесенных в списо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В течение 24 часов, </w:t>
              <w:br/>
              <w:t>а в день (дни) голосования – в течение двух часов с момента обращения, но не позднее момента окончания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2 ст. 14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62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УИК</w:t>
            </w:r>
          </w:p>
        </w:tc>
      </w:tr>
      <w:tr>
        <w:trPr>
          <w:trHeight w:val="263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Составление списка досрочно проголосовавших избирателей в ТИК 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7"/>
                <w:szCs w:val="27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досрочное голосование проводится в том случае, если не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принято решение о проведении голосования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в течение нескольких дней подряд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 в соответствии со ст. 6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Кодекса</w:t>
            </w:r>
            <w:r>
              <w:rPr>
                <w:rFonts w:cs="Times New Roman;Times New Roman" w:ascii="Times New Roman;Times New Roman" w:hAnsi="Times New Roman;Times New Roman"/>
                <w:i/>
                <w:sz w:val="27"/>
                <w:szCs w:val="27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 дни проведения досрочного голосования в ТИК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pacing w:val="-1"/>
                <w:sz w:val="27"/>
                <w:szCs w:val="27"/>
              </w:rPr>
              <w:t xml:space="preserve">С 3 по 9 сентябр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3, п. 5 ст. 6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ТИК </w:t>
            </w:r>
          </w:p>
        </w:tc>
      </w:tr>
      <w:tr>
        <w:trPr>
          <w:trHeight w:val="378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ередача по акту в УИК соответствующего списка досрочно проголосовавших в ТИК избирателей </w:t>
              <w:br/>
              <w:t>с приобщенными к списку заявлениями избирателей о досрочном голосовании, конвертов с бюллетенями досрочно проголосовавших избирателей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7"/>
                <w:szCs w:val="27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досрочное голосование проводится в том случае, если не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принято решение о проведении голосования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в течение нескольких дней подряд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 в соответствии со ст. 6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  <w:vertAlign w:val="superscript"/>
              </w:rPr>
              <w:t xml:space="preserve">1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>Кодекса</w:t>
            </w:r>
            <w:r>
              <w:rPr>
                <w:rFonts w:cs="Times New Roman;Times New Roman" w:ascii="Times New Roman;Times New Roman" w:hAnsi="Times New Roman;Times New Roman"/>
                <w:i/>
                <w:sz w:val="27"/>
                <w:szCs w:val="27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right="57"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осле завершения </w:t>
              <w:br/>
              <w:t>досрочного голосования в ТИК и не позднее времени начала досрочного голосования в УИК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16.00 </w:t>
              <w:br/>
              <w:t>10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8 ст. 6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45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ТИК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5840"/>
        <w:gridCol w:w="3544"/>
        <w:gridCol w:w="1843"/>
        <w:gridCol w:w="3545"/>
      </w:tblGrid>
      <w:tr>
        <w:trPr>
          <w:trHeight w:val="397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4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7"/>
                <w:szCs w:val="27"/>
              </w:rPr>
              <w:t>НАБЛЮДАТЕЛИ. ПРЕДСТАВИТЕЛИ СРЕДСТВ МАССОВОЙ ИНФОРМАЦИИ</w:t>
            </w:r>
          </w:p>
        </w:tc>
      </w:tr>
      <w:tr>
        <w:trPr>
          <w:trHeight w:val="477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едставление в ТИК списка наблюдателей, назначенных в ТИК, У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чем за три дня до дня голосования 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Не позднее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10 сентября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2025 года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6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Для наблюдения </w:t>
              <w:br/>
              <w:t>за проведением досрочного голосования - не позднее чем за три дня до первого дня досрочного голосования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30 августа 2025 года в ТИК,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6 сентября 2025 года в У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4, п. 7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ст. 2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57" w:right="57" w:hanging="23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Избирательное объединение, выдвинувшее зарегистрированного кандидата,</w:t>
            </w:r>
          </w:p>
          <w:p>
            <w:pPr>
              <w:pStyle w:val="Normal"/>
              <w:spacing w:lineRule="exact" w:line="260"/>
              <w:ind w:left="57" w:right="57" w:hanging="45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зарегистрированный кандидат, субъект общественного контроля, назначившие наблюдателей в ТИК, УИК</w:t>
            </w:r>
          </w:p>
        </w:tc>
      </w:tr>
      <w:tr>
        <w:trPr>
          <w:trHeight w:val="477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едставление направления, выданного избирательным объединением, выдвинувшим зарегистрированного кандидата, кандидатом, зарегистрированным по одномандатному избирательному округу №11, субъектом общественного контроля, в избирательную комиссию, в которую назначен наблюд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7"/>
                <w:szCs w:val="27"/>
              </w:rPr>
              <w:t xml:space="preserve">В день, предшествующий </w:t>
              <w:br/>
              <w:t xml:space="preserve">дню голосования, </w:t>
              <w:br/>
              <w:t xml:space="preserve">либо непосредственно </w:t>
              <w:br/>
              <w:t xml:space="preserve">в день голосования 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13 либо 14 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сентября 2025 года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7"/>
                <w:szCs w:val="27"/>
              </w:rPr>
              <w:t xml:space="preserve">В день, предшествующий </w:t>
              <w:br/>
              <w:t>дню досрочного голосования, либо непосредственно в день досрочного голосования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>в ТИК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7"/>
                <w:szCs w:val="27"/>
              </w:rPr>
              <w:t xml:space="preserve"> –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со 2 по 9 сентября 2025 года;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в УИК – с 9 сентября по 13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 7, п. 8 ст. 2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 xml:space="preserve">Наблюдатели, указанные </w:t>
              <w:br/>
              <w:t xml:space="preserve">в списке, предусмотренном </w:t>
              <w:br/>
              <w:t xml:space="preserve">в п.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ст. 26 Кодекса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 xml:space="preserve"> </w:t>
            </w:r>
          </w:p>
        </w:tc>
      </w:tr>
      <w:tr>
        <w:trPr>
          <w:trHeight w:val="449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одача в избирательную комиссию Тверской области заявок на аккредитацию представителей средств массовой информации (далее – СМИ) для осуществления полномочий, указанных в п.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, п.3, п.1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ст.26 Кодек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чем за семь дней </w:t>
              <w:br/>
              <w:t xml:space="preserve">до дня голосования </w:t>
            </w:r>
          </w:p>
          <w:p>
            <w:pPr>
              <w:pStyle w:val="Normal"/>
              <w:spacing w:before="120" w:after="0"/>
              <w:ind w:left="6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</w:t>
            </w:r>
          </w:p>
          <w:p>
            <w:pPr>
              <w:pStyle w:val="Normal"/>
              <w:ind w:left="6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6 сентября 2025 года</w:t>
            </w:r>
          </w:p>
          <w:p>
            <w:pPr>
              <w:pStyle w:val="Normal"/>
              <w:spacing w:lineRule="exact" w:line="280" w:before="40" w:after="0"/>
              <w:ind w:left="6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7"/>
                <w:szCs w:val="27"/>
              </w:rPr>
              <w:t xml:space="preserve">При проведении досрочного голосования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– не позднее чем семь дней до первого дня досрочного голосования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7"/>
                <w:szCs w:val="27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>в ТИК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7"/>
                <w:szCs w:val="2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– не позднее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7"/>
                <w:szCs w:val="2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26 августа 2025 года;</w:t>
            </w:r>
          </w:p>
          <w:p>
            <w:pPr>
              <w:pStyle w:val="Normal"/>
              <w:spacing w:lineRule="exact" w:line="280" w:before="40" w:after="0"/>
              <w:ind w:left="6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в УИК –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не позднее 2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ст. 2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 xml:space="preserve">Редакции </w:t>
              <w:br/>
              <w:t>средств массовой информации</w:t>
            </w:r>
          </w:p>
        </w:tc>
      </w:tr>
      <w:tr>
        <w:trPr>
          <w:trHeight w:val="759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7"/>
                <w:szCs w:val="27"/>
              </w:rPr>
              <w:t>ВЫДВИЖЕНИЕ КАНДИДАТОВ, СПИСКОВ КАНДИДАТОВ ПО ОДНОМАНДАТНОМУ ИЗБИРАТЕЛЬНОМУ ОКРУГУ №11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7"/>
                <w:szCs w:val="27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7"/>
                <w:szCs w:val="27"/>
              </w:rPr>
              <w:t>ЗАВЕРЕНИЕ СПИСКОВ КАНДИДАТОВ. РЕГИСТРАЦИЯ КАНДИДАТОВ</w:t>
            </w:r>
          </w:p>
        </w:tc>
      </w:tr>
      <w:tr>
        <w:trPr>
          <w:trHeight w:val="407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96" w:hanging="12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 xml:space="preserve">Размещение на официальном сайте Управления Министерства юстиции Российской Федерации по Тверской области в информационно-телекоммуникационной сети «Интернет» и направление в ТИК составленного по состоянию на день официального опубликования (публикации) решения о назначении выборов списка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олитических партий, региональных отделений и иных структурных подразделений политических партий, иных общественных объединений,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 xml:space="preserve">имеющих право принимать участие в выборах депутатов представительных органов муниципальных образований в качестве избирательных объедин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firstLine="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чем через 3 дня со дня официального опубликования (публикации) решения о назначении выборов </w:t>
            </w:r>
          </w:p>
          <w:p>
            <w:pPr>
              <w:pStyle w:val="Normal"/>
              <w:shd w:fill="FFFFFF" w:val="clear"/>
              <w:ind w:left="6"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29 июня </w:t>
            </w:r>
          </w:p>
          <w:p>
            <w:pPr>
              <w:pStyle w:val="Normal"/>
              <w:shd w:fill="FFFFFF" w:val="clear"/>
              <w:ind w:left="6"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2025 год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>п. 9 ст. 35 Федерального закона,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 xml:space="preserve">п. 9 ст. 30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hanging="45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>Управление Министерства юстиции Российской Федерации по Тверской области</w:t>
            </w:r>
          </w:p>
        </w:tc>
      </w:tr>
      <w:tr>
        <w:trPr>
          <w:trHeight w:val="179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</w:rPr>
              <w:t xml:space="preserve">Выдвижение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избирательным объединением </w:t>
            </w: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</w:rPr>
              <w:t>списка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кандидатов по одномандатному избирательному округу №11 и представление в ТИК документов о выдвижении</w:t>
            </w:r>
          </w:p>
        </w:tc>
        <w:tc>
          <w:tcPr>
            <w:tcW w:w="3544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ранее чем через 3 дня </w:t>
              <w:br/>
              <w:t xml:space="preserve">и не позднее чем через 30 дней после дня официального опубликования решения </w:t>
              <w:br/>
              <w:t>о назначении выборов - до 18 часов по московскому времени</w:t>
            </w:r>
          </w:p>
          <w:p>
            <w:pPr>
              <w:pStyle w:val="Normal"/>
              <w:ind w:left="57" w:right="57"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</w:rPr>
              <w:t xml:space="preserve">С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30.июня по 27 июля</w:t>
              <w:br/>
              <w:t xml:space="preserve"> 2025 год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footnoteReference w:id="7"/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 до 18 часов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;Times New Roman" w:hAnsi="Times New Roman;Times New Roman" w:cs="Times New Roman;Times New Roman"/>
                <w:bCs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>п. 1 ст. 32,</w:t>
            </w:r>
          </w:p>
          <w:p>
            <w:pPr>
              <w:pStyle w:val="Normal"/>
              <w:spacing w:lineRule="exact" w:line="278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7"/>
                <w:szCs w:val="27"/>
              </w:rPr>
              <w:t xml:space="preserve">п. 1 ст. 102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Избирательное объединение</w:t>
            </w:r>
          </w:p>
        </w:tc>
      </w:tr>
      <w:tr>
        <w:trPr>
          <w:trHeight w:val="157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</w:rPr>
              <w:t>Самовыдвижение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кандидата по одномандатному избирательному округу №11 и представление в ТИК документов о выдвижении</w:t>
            </w:r>
          </w:p>
        </w:tc>
        <w:tc>
          <w:tcPr>
            <w:tcW w:w="354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Гражданин, обладающий пассивным избирательным правом</w:t>
            </w:r>
          </w:p>
        </w:tc>
      </w:tr>
      <w:tr>
        <w:trPr>
          <w:trHeight w:val="363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едставление кандидатом в ТИК документов о выдвижении кандидата избирательным объединением по одномандатному  избирательному округу №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57" w:right="57" w:hanging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осле заверения списка кандидатов по одномандатному (многомандатному) избирательному округу и не позднее чем через 30 дней после дня официального опубликования решения </w:t>
              <w:br/>
              <w:t xml:space="preserve">о назначении выборов – </w:t>
              <w:br/>
              <w:t>до 18 часов по московскому времени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Не позднее 27 июля 2025 год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footnoteReference w:id="8"/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 до 18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 xml:space="preserve">п. 9, п. 10 ст. 32, </w:t>
              <w:br/>
            </w:r>
            <w:r>
              <w:rPr>
                <w:rFonts w:cs="Times New Roman;Times New Roman" w:ascii="Times New Roman;Times New Roman" w:hAnsi="Times New Roman;Times New Roman"/>
                <w:bCs/>
                <w:sz w:val="27"/>
                <w:szCs w:val="27"/>
              </w:rPr>
              <w:t xml:space="preserve">п. 1 ст. 102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7"/>
                <w:szCs w:val="27"/>
              </w:rPr>
              <w:t xml:space="preserve">Кандидат, выдвинутый избирательным объединением по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одномандатному </w:t>
            </w:r>
            <w:r>
              <w:rPr>
                <w:rFonts w:cs="Times New Roman;Times New Roman" w:ascii="Times New Roman;Times New Roman" w:hAnsi="Times New Roman;Times New Roman"/>
                <w:bCs/>
                <w:sz w:val="27"/>
                <w:szCs w:val="27"/>
              </w:rPr>
              <w:t xml:space="preserve">избирательному округу №11 и включенный в заверенный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ТИК</w:t>
            </w:r>
            <w:r>
              <w:rPr>
                <w:rFonts w:cs="Times New Roman;Times New Roman" w:ascii="Times New Roman;Times New Roman" w:hAnsi="Times New Roman;Times New Roman"/>
                <w:bCs/>
                <w:sz w:val="27"/>
                <w:szCs w:val="27"/>
              </w:rPr>
              <w:t xml:space="preserve"> список кандидатов </w:t>
            </w:r>
          </w:p>
        </w:tc>
      </w:tr>
      <w:tr>
        <w:trPr>
          <w:trHeight w:val="119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инятие решения о заверении либо об отказе в заверении списка кандидатов по одномандатному избирательному округу №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firstLine="1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 течение трех дней</w:t>
              <w:br/>
              <w:t xml:space="preserve"> со дня прием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 11 ст. 22, </w:t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5, п. 7 ст. 32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222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0" w:leader="none"/>
              </w:tabs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Обращение в соответствующие органы </w:t>
              <w:br/>
              <w:t>с представлениями о проверке достоверности сведений о кандидатах, представленных в ТИК в соответствии с п. 3, п. 3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, п. 4 ст. 29, подп. «ж» п. 3, подп. «г» п. 9 ст. 32 Кодек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firstLine="1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осле</w:t>
              <w:br/>
              <w:t xml:space="preserve"> представления све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>п. 6 ст. 33 Федерального закона,</w:t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 xml:space="preserve">п. 9 ст. 29, </w:t>
              <w:br/>
              <w:t xml:space="preserve">п. 17 ст. 32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199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0" w:leader="none"/>
              </w:tabs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роведение проверок достоверности сведений о кандидатах и сообщение ТИК по ее представлениям о результатах провер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 течение десяти дней,</w:t>
              <w:br/>
              <w:t xml:space="preserve">а по представлениям, поступившим за десять и </w:t>
              <w:br/>
              <w:t xml:space="preserve">менее дней до дня голосования, - в срок, установленный Т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trike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6 ст. 33 Федерального зако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>Соответствующие органы</w:t>
            </w:r>
          </w:p>
        </w:tc>
      </w:tr>
      <w:tr>
        <w:trPr>
          <w:trHeight w:val="126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бор подписей избирателей в поддержку самовыдвижения кандидата по одномандатному избирательному округу №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Со дня, следующего за днем уведомления ТИК </w:t>
              <w:br/>
              <w:t>о выдвижении 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3 ст. 33 Кодекс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Кандидаты, дееспособные граждане Российской Федерации, достигшие </w:t>
              <w:br/>
              <w:t>к моменту сбора подписей возраста 18 лет</w:t>
            </w:r>
          </w:p>
        </w:tc>
      </w:tr>
      <w:tr>
        <w:trPr>
          <w:trHeight w:val="169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бор подписей избирателей в поддержку выдвижения кандидата избирательным объединением по одномандатному избирательному округу №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Со дня, следующего за днем представления в ТИК документов о выдвижении кандидата, указанных </w:t>
              <w:br/>
              <w:t>в п. 9 ст. 32 Код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3 ст. 33 Кодекс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</w:tr>
      <w:tr>
        <w:trPr>
          <w:trHeight w:val="340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редставление в ТИК документов для регистрации кандидата, выдвинутого </w:t>
              <w:br/>
              <w:t>по одномандатному избирательному округу №11 избирательным объединением или в порядке самовыдви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</w:t>
              <w:br/>
              <w:t xml:space="preserve">чем через 35 дней </w:t>
              <w:br/>
              <w:t xml:space="preserve">после дня официального опубликования решения </w:t>
              <w:br/>
              <w:t xml:space="preserve">о назначении выборов </w:t>
              <w:br/>
              <w:t>до 18 часов по московскому времени</w:t>
            </w:r>
          </w:p>
          <w:p>
            <w:pPr>
              <w:pStyle w:val="Normal"/>
              <w:spacing w:before="6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7"/>
                <w:szCs w:val="27"/>
              </w:rPr>
              <w:t xml:space="preserve">Не позднее </w:t>
              <w:br/>
              <w:t>1 августа 2025 год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bCs/>
                <w:i/>
                <w:sz w:val="27"/>
                <w:szCs w:val="27"/>
              </w:rPr>
              <w:footnoteReference w:id="9"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7"/>
                <w:szCs w:val="27"/>
              </w:rPr>
              <w:t xml:space="preserve"> </w:t>
              <w:br/>
              <w:t>до 18 часов по московскому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 ст. 34 Кодекса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андидат</w:t>
            </w:r>
          </w:p>
        </w:tc>
      </w:tr>
      <w:tr>
        <w:trPr>
          <w:trHeight w:val="192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ринятие решения о регистрации кандидата либо мотивированного решения об отказе в его регист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В течение десяти дней </w:t>
              <w:br/>
              <w:t>со дня приема документов, необходимых для регистрации кандид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Крайний срок 10 августа 2025 год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footnoteReference w:id="10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hanging="7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 ст. 3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hanging="72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2506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Информирование избирателей </w:t>
              <w:br/>
              <w:t>о зарегистрированных кандида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осле регистрации </w:t>
              <w:br/>
              <w:t>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5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vertAlign w:val="super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ст. 17, </w:t>
              <w:br/>
              <w:t>п. 3 ст. 42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ТИК</w:t>
            </w:r>
          </w:p>
        </w:tc>
      </w:tr>
      <w:tr>
        <w:trPr>
          <w:trHeight w:val="397" w:hRule="exact"/>
        </w:trPr>
        <w:tc>
          <w:tcPr>
            <w:tcW w:w="1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7"/>
                <w:szCs w:val="27"/>
              </w:rPr>
              <w:t>СТАТУС КАНДИДАТА</w:t>
            </w:r>
          </w:p>
        </w:tc>
      </w:tr>
      <w:tr>
        <w:trPr>
          <w:trHeight w:val="2245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  <w:u w:val="single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едставление в ТИК заверенной копии приказа (распоряжения) об освобождении на время участия в выборах от выполнения должностных или служебных обязанностей кандидата, зарегистрированного по одномандатному избирательному округу №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</w:t>
              <w:br/>
              <w:t xml:space="preserve">чем через 5 дней </w:t>
              <w:br/>
              <w:t>со дня регистрации 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2 ст. 38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hanging="23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Зарегистрированный кандидат, находящийся на государственной или муниципальной службе </w:t>
              <w:br/>
              <w:t xml:space="preserve">либо работающий </w:t>
              <w:br/>
              <w:t>в организациях, осуществляющих выпуск СМИ</w:t>
            </w:r>
          </w:p>
        </w:tc>
      </w:tr>
      <w:tr>
        <w:trPr>
          <w:trHeight w:val="826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азначение доверенного лица (доверенных лиц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осле выдвижения </w:t>
              <w:br/>
              <w:t>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, п. 4 ст. 4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hanging="23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андидат</w:t>
            </w:r>
          </w:p>
        </w:tc>
      </w:tr>
      <w:tr>
        <w:trPr>
          <w:trHeight w:val="4915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егистрация доверенного лица (доверенных лиц), назначенного (назначенных) кандидатом, выдвинутым по одномандатному избирательному округу №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В течение пяти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, </w:t>
              <w:br/>
              <w:t xml:space="preserve">а для доверенных лиц, являющихся государственными либо муниципальными служащими – копии приказа об освобождении от исполнения служебных обязанностей </w:t>
              <w:br/>
              <w:t xml:space="preserve">(в том числе на период отпуск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, п. 2 ст. 4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hanging="23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164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Регистрация уполномоченного представителя кандидата по финансовым вопроса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В трехдневный срок </w:t>
              <w:br/>
              <w:t>со дня, следующего за днем представления соответствующ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6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ст. 31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236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еализация права избирательного объединения отозвать выдвинутого им по одномандатному  избирательному округу №11 канди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, </w:t>
              <w:br/>
              <w:t xml:space="preserve">чем за пять дней </w:t>
              <w:br/>
              <w:t>до дня голосования</w:t>
            </w:r>
          </w:p>
          <w:p>
            <w:pPr>
              <w:pStyle w:val="Normal"/>
              <w:spacing w:lineRule="exact" w:line="274" w:before="60" w:after="0"/>
              <w:ind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Не позднее 8 сентября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firstLine="1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5 ст. 3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74"/>
              <w:ind w:left="45" w:hanging="4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Избирательное объединение, выдвинувшее кандидата </w:t>
              <w:br/>
              <w:t xml:space="preserve">(в порядке и по основаниям, предусмотренным федеральным законом </w:t>
              <w:br/>
              <w:t>и (или) уставом избирательного объединения)</w:t>
            </w:r>
          </w:p>
        </w:tc>
      </w:tr>
      <w:tr>
        <w:trPr>
          <w:trHeight w:val="341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еализация права кандидата, выдвинутого в порядке самовыдвижения, кандидата, выдвинутого избирательным объединением по одномандатному избирательному округу №11, снять свою кандидатуру, представив письменное заявление в Т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, </w:t>
              <w:br/>
              <w:t xml:space="preserve">чем за пять дней </w:t>
              <w:br/>
              <w:t>до дня голосования</w:t>
            </w:r>
          </w:p>
          <w:p>
            <w:pPr>
              <w:pStyle w:val="Normal"/>
              <w:spacing w:lineRule="exact" w:line="274" w:before="60" w:after="0"/>
              <w:ind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Не позднее 8 сентября</w:t>
              <w:br/>
              <w:t>2025 года</w:t>
            </w:r>
          </w:p>
          <w:p>
            <w:pPr>
              <w:pStyle w:val="Normal"/>
              <w:spacing w:lineRule="exact" w:line="280"/>
              <w:ind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ри наличии вынуждающих </w:t>
              <w:br/>
              <w:t xml:space="preserve">к тому обстоятельств – </w:t>
              <w:br/>
              <w:t xml:space="preserve">не позднее чем за один день </w:t>
              <w:br/>
              <w:t>до дня голосования</w:t>
            </w:r>
          </w:p>
          <w:p>
            <w:pPr>
              <w:pStyle w:val="Normal"/>
              <w:spacing w:lineRule="exact" w:line="280"/>
              <w:ind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12 сентября </w:t>
              <w:br/>
              <w:t xml:space="preserve">2025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3 ст. 3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андидат</w:t>
            </w:r>
          </w:p>
        </w:tc>
      </w:tr>
      <w:tr>
        <w:trPr>
          <w:trHeight w:val="416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230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7"/>
                <w:szCs w:val="27"/>
              </w:rPr>
              <w:t>ИНФОРМИРОВАНИЕ ИЗБИРАТЕЛЕЙ И ПРЕДВЫБОРНАЯ АГИТАЦИЯ</w:t>
            </w:r>
          </w:p>
        </w:tc>
      </w:tr>
      <w:tr>
        <w:trPr>
          <w:trHeight w:val="336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, доступ к которым не ограничен определенным кругом лиц (включая сеть Интерн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В течение пяти дней </w:t>
              <w:br/>
              <w:t xml:space="preserve">до дня голосования </w:t>
              <w:br/>
              <w:t xml:space="preserve">и до момента окончания голосования на территории соответствующего избирательного округа в день голосования 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С 9 по 14 сентябр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3 ст. 4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Редакции СМИ, граждане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и организации, осуществляющие опубликование (обнародование) результатов опросов общественного мнения</w:t>
            </w:r>
          </w:p>
        </w:tc>
      </w:tr>
      <w:tr>
        <w:trPr>
          <w:trHeight w:val="270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Запрет на опубликование (обнародование) данных об итогах голосования, о результатах выборов, в том числе размещение таких данных в информационно-телекоммуникационных сетях, доступ к которым не ограничен определенным кругом лиц (включая сеть Интерн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В день голосования </w:t>
              <w:br/>
              <w:t xml:space="preserve">до момента окончания голосования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 территории соответствующего избирательного округа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14 сентября 2025 года </w:t>
              <w:br/>
              <w:t>до 20 часов по московскому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7 ст. 42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едакции СМИ, граждане и организации, осуществляющие опубликование (обнародование) данных об итогах голосования, о результатах выборов</w:t>
            </w:r>
          </w:p>
        </w:tc>
      </w:tr>
      <w:tr>
        <w:trPr>
          <w:trHeight w:val="251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Опубликование перечня муниципальных организаций телерадиовещания, периодических печатных изданий, которые обязаны предоставлять эфирное время, печатную площадь для проведения предвыборной аги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4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</w:t>
              <w:br/>
              <w:t>чем на пятнадцатый день</w:t>
              <w:br/>
              <w:t>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before="120" w:after="0"/>
              <w:ind w:left="57" w:right="57"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11 июля </w:t>
            </w:r>
          </w:p>
          <w:p>
            <w:pPr>
              <w:pStyle w:val="Normal"/>
              <w:ind w:left="57" w:right="57"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2025 года</w:t>
            </w:r>
            <w:r>
              <w:rPr>
                <w:rStyle w:val="FootnoteCharacters"/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footnoteReference w:id="11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hanging="4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6 ст. 44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ТИК</w:t>
            </w:r>
          </w:p>
        </w:tc>
      </w:tr>
      <w:tr>
        <w:trPr>
          <w:trHeight w:val="249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убликация информации об общем объеме печатной площади, которую редакция муниципального периодического печатного издания предоставляет безвозмездно для целей предвыборной агитации зарегистрированным кандидата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</w:t>
              <w:br/>
              <w:t xml:space="preserve">чем через 30 дней после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spacing w:lineRule="exact" w:line="269" w:before="120" w:after="0"/>
              <w:ind w:left="57" w:right="57"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</w:t>
            </w:r>
          </w:p>
          <w:p>
            <w:pPr>
              <w:pStyle w:val="Normal"/>
              <w:spacing w:lineRule="exact" w:line="269"/>
              <w:ind w:left="57" w:right="57"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_27_ июля 2025 год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footnoteReference w:id="1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3 ст. 49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едакция</w:t>
              <w:br/>
              <w:t>муниципального периодического</w:t>
              <w:br/>
              <w:t>печатного издания</w:t>
            </w:r>
          </w:p>
        </w:tc>
      </w:tr>
      <w:tr>
        <w:trPr>
          <w:trHeight w:val="293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trike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Опубликование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 в сетевых изда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left="57" w:right="57"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</w:t>
              <w:br/>
              <w:t xml:space="preserve">чем через 30 дней со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spacing w:lineRule="exact" w:line="280" w:before="120" w:after="0"/>
              <w:ind w:left="56" w:right="57" w:hanging="4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</w:t>
            </w:r>
          </w:p>
          <w:p>
            <w:pPr>
              <w:pStyle w:val="Normal"/>
              <w:spacing w:lineRule="exact" w:line="280"/>
              <w:ind w:left="56" w:right="57" w:hanging="45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_26_ июля 2025 год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footnoteReference w:id="13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6 ст. 47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Организации телерадиовещания </w:t>
              <w:br/>
              <w:t>и редакции периодических печатных изданий, редакции сетевых изданий</w:t>
            </w:r>
          </w:p>
        </w:tc>
      </w:tr>
      <w:tr>
        <w:trPr>
          <w:trHeight w:val="407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right="140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едставление в ТИК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 в сетевых изданиях, информации о дате и об источнике их опубликования, сведений о регистрационном номере и дате выдачи свидетельства о регистрации средства массовой информации и уведомления о готовности предоставить зарегистрированным кандидатам эфирное время, печатную площадь, услуги по размещению агитационных материалов в сетевых изда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20" w:after="0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shd w:fill="FFFFFF" w:val="clear"/>
              <w:spacing w:before="120" w:after="0"/>
              <w:ind w:right="6"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26 июля </w:t>
              <w:br/>
              <w:t>2025 год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footnoteReference w:id="14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6 ст. 47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-40" w:hanging="45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249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убликация политической партией своей предвыборной программы не менее чем </w:t>
              <w:br/>
              <w:t xml:space="preserve">в одном муниципальном периодическом печатном издании, размещение ее </w:t>
              <w:br/>
              <w:t>в информационно-телекоммуникационной сети Интер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firstLine="5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</w:t>
              <w:br/>
              <w:t xml:space="preserve">чем за 1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3 сентябр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0 ст. 45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олитические партии, выдвинувшие зарегистрированных кандидатов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гитационный период для кандидата, выдвинутого в порядке самовыдвижения по одномандатному избирательному округу №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о дня представления кандидатом в ТИК заявления о согласии баллотироваться</w:t>
              <w:br/>
              <w:t xml:space="preserve">и до ноля часов </w:t>
              <w:br/>
              <w:t xml:space="preserve">по московскому времени дня, предшествующего дню голосования </w:t>
              <w:br/>
            </w:r>
          </w:p>
          <w:p>
            <w:pPr>
              <w:pStyle w:val="Normal"/>
              <w:widowControl/>
              <w:spacing w:lineRule="exact" w:line="280" w:before="120" w:after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Последний день </w:t>
              <w:br/>
              <w:t xml:space="preserve">агитационного периода – </w:t>
              <w:br/>
              <w:t>12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 ст. 4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андидаты, зарегистрированные кандидаты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гитационный период для кандидата, выдвинутого избирательным объединением по одномандатному избирательному округу №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Со дня представления кандидатом в ТИК документов, предусмотренных </w:t>
              <w:br/>
              <w:t xml:space="preserve">п. 9 ст. 32 Кодекса. </w:t>
              <w:br/>
              <w:t xml:space="preserve">и до ноля часов </w:t>
              <w:br/>
              <w:t xml:space="preserve">по московскому времени дня, предшествующего дню голосования 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Последний день </w:t>
              <w:br/>
              <w:t xml:space="preserve">агитационного периода - </w:t>
              <w:br/>
              <w:t>12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 ст. 4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андидаты, зарегистрированные кандидаты</w:t>
            </w:r>
          </w:p>
        </w:tc>
      </w:tr>
      <w:tr>
        <w:trPr>
          <w:trHeight w:val="313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роведение предвыборной агитации на каналах организаций телерадиовещания, </w:t>
              <w:br/>
              <w:t xml:space="preserve">в периодических печатных изданиях </w:t>
              <w:br/>
              <w:t>и в сетевых изда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ачинается за 28 дней </w:t>
              <w:br/>
              <w:t xml:space="preserve">до дня голосования </w:t>
              <w:br/>
              <w:t xml:space="preserve">и прекращается </w:t>
              <w:br/>
              <w:t xml:space="preserve">в ноль часов по московскому времени дня, предшествующего дню голосования </w:t>
            </w:r>
          </w:p>
          <w:p>
            <w:pPr>
              <w:pStyle w:val="Normal"/>
              <w:spacing w:before="120" w:after="0"/>
              <w:ind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С 16 августа по ноль часов по московскому времени </w:t>
            </w:r>
          </w:p>
          <w:p>
            <w:pPr>
              <w:pStyle w:val="Normal"/>
              <w:ind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13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2 ст. 4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Зарегистрированные кандидаты</w:t>
            </w:r>
          </w:p>
        </w:tc>
      </w:tr>
      <w:tr>
        <w:trPr>
          <w:trHeight w:val="194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оведение жеребьевки в целях распределения бесплатного эфирного времени между зарегистрированными кандидатами, определения даты и времени выхода в эфир бесплатных предвыборных агитационных материа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о завершении регистрации кандидатов,</w:t>
              <w:br/>
              <w:t xml:space="preserve"> но не позднее чем за 29 дней </w:t>
              <w:br/>
              <w:t>до дня голосования</w:t>
            </w:r>
          </w:p>
          <w:p>
            <w:pPr>
              <w:pStyle w:val="Heading4"/>
              <w:shd w:fill="auto" w:val="clear"/>
              <w:spacing w:lineRule="exact" w:line="280"/>
              <w:rPr>
                <w:sz w:val="27"/>
                <w:szCs w:val="27"/>
              </w:rPr>
            </w:pPr>
            <w:r>
              <w:rPr>
                <w:bCs w:val="false"/>
                <w:iCs w:val="false"/>
                <w:sz w:val="27"/>
                <w:szCs w:val="27"/>
              </w:rPr>
              <w:t xml:space="preserve">Не позднее </w:t>
              <w:br/>
              <w:t>15 августа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0, п. 11 ст. 48</w:t>
              <w:br/>
              <w:t xml:space="preserve">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ТИК с участием представителей организации телерадиовещания</w:t>
            </w:r>
          </w:p>
        </w:tc>
      </w:tr>
      <w:tr>
        <w:trPr>
          <w:trHeight w:val="2535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pacing w:val="-2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оведение жеребьевки по распределению платного эфирного времени в целях определения дат и времени выхода в эфир предвыборных агитационных материалов зарегистрированных кандид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7" w:right="57" w:firstLine="5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о завершении регистрации кандидатов, </w:t>
              <w:br/>
              <w:t xml:space="preserve">но не позднее чем за 29 дней </w:t>
              <w:br/>
              <w:t>до дня голосования</w:t>
            </w:r>
          </w:p>
          <w:p>
            <w:pPr>
              <w:pStyle w:val="Normal"/>
              <w:spacing w:lineRule="exact" w:line="269" w:before="120" w:after="0"/>
              <w:ind w:left="57" w:right="57"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</w:t>
              <w:br/>
              <w:t>15 августа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4 ст. 48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Организации телерадиовещания</w:t>
              <w:br/>
              <w:t xml:space="preserve"> с участием заинтересованных лиц на основании письменных заявок на участие в жеребьевке, поданных зарегистрированными кандидатами </w:t>
            </w:r>
          </w:p>
        </w:tc>
      </w:tr>
      <w:tr>
        <w:trPr>
          <w:trHeight w:val="2562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роведение жеребьевки в целях распределения печатной площади, предоставляемой безвозмездно, между зарегистрированными кандидатами и определения дат опубликования предвыборных агитационных материал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о завершении регистрации кандидатов, но не позднее </w:t>
              <w:br/>
              <w:t>чем за 29 дней до дня голосования</w:t>
            </w:r>
          </w:p>
          <w:p>
            <w:pPr>
              <w:pStyle w:val="Normal"/>
              <w:spacing w:lineRule="exact" w:line="280" w:before="40" w:after="0"/>
              <w:ind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</w:t>
              <w:br/>
              <w:t>15 августа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6 ст. 49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едакция муниципального</w:t>
              <w:br/>
              <w:t xml:space="preserve">периодического печатного издания </w:t>
              <w:br/>
              <w:t>с участием заинтересованных лиц</w:t>
            </w:r>
          </w:p>
        </w:tc>
      </w:tr>
      <w:tr>
        <w:trPr>
          <w:trHeight w:val="3217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оведение жеребьевки в целях распределения платной печатной площади между зарегистрированными кандидатами и определения дат опубликования предвыборных агитационных материа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7" w:right="57" w:firstLine="5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о завершении регистрации кандидатов, но не позднее чем за 29 дней до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</w:t>
              <w:br/>
              <w:t>15 августа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9 ст. 49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едакция муниципального</w:t>
              <w:br/>
              <w:t xml:space="preserve">периодического печатного издания </w:t>
              <w:br/>
              <w:t>с участием заинтересованных лиц на основании письменных заявок на участие в жеребьевке, поданных до начала проведения жеребьевки зарегистрированными кандидатами</w:t>
            </w:r>
          </w:p>
        </w:tc>
      </w:tr>
      <w:tr>
        <w:trPr>
          <w:trHeight w:val="218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редставление в ТИК данных учета объемов и стоимости предоставленных зарегистрированным кандидатам эфирного времени, печатной площади, услуг по размещению предвыборных агитационных материалов в сетевых изданиях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</w:t>
              <w:br/>
              <w:t xml:space="preserve">чем через 10 дней </w:t>
              <w:br/>
              <w:t>со дня голосования</w:t>
            </w:r>
          </w:p>
          <w:p>
            <w:pPr>
              <w:pStyle w:val="Normal"/>
              <w:spacing w:lineRule="exact" w:line="274"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</w:t>
              <w:br/>
              <w:t>24 сентября 2025 г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firstLine="1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8 ст. 47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3930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Опубликование сведений о размере (в валюте Российской Федерации) и других условиях оплаты работ или услуг по изготовлению печатных агитационных материалов.</w:t>
            </w:r>
          </w:p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едставление в ТИК указанных сведений, а также сведений,</w:t>
            </w:r>
            <w:r>
              <w:rPr>
                <w:rFonts w:cs="Times New Roman;Times New Roman" w:ascii="Times New Roman;Times New Roman" w:hAnsi="Times New Roman;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ind w:firstLine="1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</w:t>
              <w:br/>
              <w:t>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Не поздне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26 июля 2025 год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footnoteReference w:id="1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vertAlign w:val="superscript"/>
              </w:rPr>
              <w:t xml:space="preserve">1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т. 51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Организации, индивидуальные предприниматели, выполняющие работы или оказывающие услуги </w:t>
              <w:br/>
              <w:t>по изготовлению печатных агитационных материалов</w:t>
            </w:r>
          </w:p>
        </w:tc>
      </w:tr>
      <w:tr>
        <w:trPr>
          <w:trHeight w:val="3830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ление в ТИК экземпляров печатных агитационных материалов или их копий, экземпляров или копий аудиовизуальных агитационных материалов, фотографий, экземпляров или копий иных агитационных материалов, а также сведений об адресе юридического лица, индивидуального предпринимателя (адресе места жительства физического лица), изготовивших и заказавших эти материалы, копии документа об оплате изготовления данного предвыборного агитационного материала из соответствующего избиратель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о начала распрост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3 ст. 51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андидат</w:t>
            </w:r>
          </w:p>
        </w:tc>
      </w:tr>
      <w:tr>
        <w:trPr>
          <w:trHeight w:val="294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Уведомление в письменной форме ТИК </w:t>
              <w:br/>
              <w:t>о факте предоставления помещения зарегистрированному кандидату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дня, </w:t>
              <w:br/>
              <w:t>следующего за днем предоставления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4 ст. 5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Собственники, владельцы помещений, подпадающие </w:t>
              <w:br/>
              <w:t xml:space="preserve">под действие </w:t>
              <w:br/>
              <w:t>п. 4 ст. 50 Кодекса</w:t>
            </w:r>
          </w:p>
        </w:tc>
      </w:tr>
      <w:tr>
        <w:trPr>
          <w:trHeight w:val="215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ассмотрение заявок о предоставлении помещений для проведения встреч зарегистрированных кандидатов, их доверенных лиц, с избирател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В течение трех дней </w:t>
              <w:br/>
              <w:t>со дня подачи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5 ст. 5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Собственники, владельцы помещений, подпадающие </w:t>
              <w:br/>
              <w:t xml:space="preserve">под действие </w:t>
              <w:br/>
              <w:t>п. 3, п. 4 ст. 50 Кодекса</w:t>
            </w:r>
          </w:p>
        </w:tc>
      </w:tr>
      <w:tr>
        <w:trPr>
          <w:trHeight w:val="243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57" w:right="57" w:hanging="0"/>
              <w:jc w:val="both"/>
              <w:outlineLvl w:val="4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редоставление на безвозмездной основе по заявке зарегистрированного кандидата помещения, пригодного для проведения агитационных публичных мероприятий в форме собраний и находящегося в государственной или муниципальной собственности на время, установленное ТИ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1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осле регистрации 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3 ст. 5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обственник, владелец помещения</w:t>
            </w:r>
          </w:p>
        </w:tc>
      </w:tr>
      <w:tr>
        <w:trPr>
          <w:trHeight w:val="183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Выделение на территории избирательного участка специальных мест для размещения предвыборных печатных агитационных материалов кандида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</w:t>
              <w:br/>
              <w:t>чем за 30 дней до дня голосования</w:t>
            </w:r>
          </w:p>
          <w:p>
            <w:pPr>
              <w:pStyle w:val="Normal"/>
              <w:spacing w:lineRule="exact" w:line="280" w:before="40" w:after="0"/>
              <w:ind w:right="11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14 августа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7 ст. 51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Органы местного самоуправления </w:t>
              <w:br/>
              <w:t xml:space="preserve">по предложениям </w:t>
              <w:br/>
              <w:t xml:space="preserve">ТИК </w:t>
            </w:r>
          </w:p>
        </w:tc>
      </w:tr>
      <w:tr>
        <w:trPr>
          <w:trHeight w:val="460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Оповещение избирателей о дне, времени и месте голосования через СМИ или иным способом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7"/>
                <w:szCs w:val="27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досрочное голосование проводится в том случае, если не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принято решение о проведении голосования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в течение нескольких дней подряд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 в соответствии со ст. 6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Кодекса</w:t>
            </w:r>
            <w:r>
              <w:rPr>
                <w:rFonts w:cs="Times New Roman;Times New Roman" w:ascii="Times New Roman;Times New Roman" w:hAnsi="Times New Roman;Times New Roman"/>
                <w:i/>
                <w:sz w:val="27"/>
                <w:szCs w:val="27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</w:t>
              <w:br/>
              <w:t>чем за 10 дней до дня голосования</w:t>
            </w:r>
          </w:p>
          <w:p>
            <w:pPr>
              <w:pStyle w:val="Normal"/>
              <w:spacing w:lineRule="auto" w:line="216" w:before="40" w:after="0"/>
              <w:ind w:right="6"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3 сентября </w:t>
              <w:br/>
              <w:t>2025 года</w:t>
            </w:r>
          </w:p>
          <w:p>
            <w:pPr>
              <w:pStyle w:val="Normal"/>
              <w:spacing w:lineRule="auto" w:line="216" w:before="40" w:after="0"/>
              <w:ind w:right="6" w:firstLine="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auto" w:line="216" w:before="40" w:after="0"/>
              <w:ind w:right="6"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и проведении досрочного голосования не позднее чем за пять дней до дня начала досрочного голосования</w:t>
            </w:r>
          </w:p>
          <w:p>
            <w:pPr>
              <w:pStyle w:val="Normal"/>
              <w:spacing w:lineRule="auto" w:line="216" w:before="40" w:after="0"/>
              <w:ind w:right="6" w:firstLine="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ТИК – не позднее 28 августа 2025 года</w:t>
            </w:r>
          </w:p>
          <w:p>
            <w:pPr>
              <w:pStyle w:val="Normal"/>
              <w:spacing w:lineRule="auto" w:line="216" w:before="40" w:after="0"/>
              <w:ind w:right="6" w:firstLine="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УИК – не позднее 4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. 2 ст. 61,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 ст. 6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ТИК, </w:t>
              <w:br/>
              <w:t>УИК</w:t>
            </w:r>
          </w:p>
        </w:tc>
      </w:tr>
      <w:tr>
        <w:trPr>
          <w:trHeight w:val="385" w:hRule="exact"/>
        </w:trPr>
        <w:tc>
          <w:tcPr>
            <w:tcW w:w="154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230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</w:rPr>
              <w:t>ФИНАНСИРОВАНИЕ ВЫБОРОВ</w:t>
            </w:r>
          </w:p>
        </w:tc>
      </w:tr>
      <w:tr>
        <w:trPr>
          <w:trHeight w:val="240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еречисление средств ТИК на проведение выбор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е позднее</w:t>
              <w:br/>
              <w:t xml:space="preserve">чем в десятидневный срок </w:t>
              <w:br/>
              <w:t>со дня официального опубликования (публикации) решения о назначении выборов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Не позднее 5 июля</w:t>
              <w:br/>
              <w:t>2025 года</w:t>
            </w:r>
            <w:r>
              <w:rPr>
                <w:rStyle w:val="FootnoteCharacters"/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footnoteReference w:id="1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, п. 2 ст. 53</w:t>
              <w:br/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Администрация Кимрского муниципального округа</w:t>
            </w:r>
          </w:p>
        </w:tc>
      </w:tr>
      <w:tr>
        <w:trPr>
          <w:trHeight w:val="181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ыдача кандидату, выдвинутому в порядке самовыдвижения, разрешения для открытия специального избирательного с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В день получения ТИК заявления кандидата </w:t>
              <w:br/>
              <w:t xml:space="preserve">о согласии баллотироваться </w:t>
              <w:br/>
              <w:t>и иных документов, предусмотренных ст. 29 Код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, п. 13 ст. 54</w:t>
              <w:br/>
              <w:t>Кодекс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ТИК </w:t>
            </w:r>
          </w:p>
        </w:tc>
      </w:tr>
      <w:tr>
        <w:trPr>
          <w:trHeight w:val="187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ыдача кандидату, выдвинутому избирательным объединением по одномандатному избирательному округу №11, разрешения для открытия специального избирательного с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trike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 день получения ТИК документов, предусмотренных ст. 32 Кодек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trike/>
                <w:spacing w:val="-1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pacing w:val="-1"/>
                <w:sz w:val="27"/>
                <w:szCs w:val="27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>
          <w:trHeight w:val="215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еречисление неизрасходованных денежных средств, находящихся на специальном избирательном счете кандидата, гражданам и юридическим лицам, осуществившим пожертвования либо перечисления в их избирательные фон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осле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После </w:t>
              <w:br/>
              <w:t>14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4 ст. 5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андидаты</w:t>
            </w:r>
          </w:p>
        </w:tc>
      </w:tr>
      <w:tr>
        <w:trPr>
          <w:trHeight w:val="175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еречисление в доход бюджета муниципального образования «Кимрский муниципальный округ» неизрасходованных денежных средств, оставшихся на специальных избирательных счетах кандида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о истечении 60 дней </w:t>
              <w:br/>
              <w:t>со дня голосования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С 13 но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4 ст. 5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Кредитная организация </w:t>
              <w:br/>
            </w:r>
          </w:p>
        </w:tc>
      </w:tr>
      <w:tr>
        <w:trPr>
          <w:trHeight w:val="3118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едставление в ТИК итоговых финансовых отчетов кандидатов о размерах избирательного фонда, обо всех источниках его формирования, а также обо всех расходах, произведенных за счет средств соответствующего фонда с приложением первичных финансовых документов, подтверждающих поступление и расходование средств избиратель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</w:t>
              <w:br/>
              <w:t xml:space="preserve">чем через 30 дней </w:t>
              <w:br/>
              <w:t>со дня официального опубликования результатов выбор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0 ст. 56 Кодекса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андидаты</w:t>
            </w:r>
          </w:p>
        </w:tc>
      </w:tr>
      <w:tr>
        <w:trPr>
          <w:trHeight w:val="1244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убликация итоговых финансовых отчетов кандидатов в полном объе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В десятидневный срок </w:t>
              <w:br/>
              <w:t>со дня получения переданных им финансовых отч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3 ст. 5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едакция муниципального периодического печатного издания</w:t>
            </w:r>
          </w:p>
        </w:tc>
      </w:tr>
      <w:tr>
        <w:trPr>
          <w:trHeight w:val="4366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екращение всех финансовых операций со специальными избирательными счетами, открываемыми для формирования избирательных фон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 день голосования</w:t>
            </w:r>
          </w:p>
          <w:p>
            <w:pPr>
              <w:pStyle w:val="Normal"/>
              <w:spacing w:lineRule="exact" w:line="269" w:before="12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14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1 ст. 5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Филиалы </w:t>
              <w:br/>
              <w:t xml:space="preserve">ПАО Сбербанк </w:t>
              <w:br/>
              <w:t xml:space="preserve">(иные кредитные организации) </w:t>
            </w:r>
          </w:p>
        </w:tc>
      </w:tr>
      <w:tr>
        <w:trPr>
          <w:trHeight w:val="184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едставление в ТИК финансовых отчетов о поступлении и расходовании средств, выделенных на подготовку и проведение вы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</w:t>
              <w:br/>
              <w:t xml:space="preserve">чем через 10 дней </w:t>
              <w:br/>
              <w:t>со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24 сентябр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6 ст. 5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УИК</w:t>
            </w:r>
          </w:p>
        </w:tc>
      </w:tr>
      <w:tr>
        <w:trPr>
          <w:trHeight w:val="185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редставление в Думу Кимрского муниципального округа финансового отчета о поступлении и расходовании средств местного бюджета, выделенных на подготовку и проведение выбор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 </w:t>
              <w:br/>
              <w:t xml:space="preserve">чем через 45 дней </w:t>
              <w:br/>
              <w:t xml:space="preserve">со дня официального опубликования </w:t>
              <w:br/>
              <w:t>результатов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6 ст. 5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ТИК</w:t>
            </w:r>
          </w:p>
        </w:tc>
      </w:tr>
      <w:tr>
        <w:trPr>
          <w:trHeight w:val="397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9" w:right="142" w:firstLine="136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</w:rPr>
              <w:t>ОРГАНИЗАЦИЯ И ПРОВЕДЕНИЕ ГОЛОСОВАНИЯ, ОПРЕДЕЛЕНИЕ ЕГО ИТОГОВ И РЕЗУЛЬТАТОВ ВЫБОРОВ</w:t>
            </w:r>
          </w:p>
        </w:tc>
      </w:tr>
      <w:tr>
        <w:trPr>
          <w:trHeight w:val="125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Утверждение формы избирательного бюллетеня.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Определение требований к изготовлению избирательных бюллетеней.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, </w:t>
              <w:br/>
              <w:t xml:space="preserve">чем за 3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Не позднее 14 августа 2025 г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1 ст. 22, п. 4 ст. 60 Кодекс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ТИК</w:t>
            </w:r>
          </w:p>
        </w:tc>
      </w:tr>
      <w:tr>
        <w:trPr>
          <w:trHeight w:val="99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Утверждение порядка осуществления контроля за изготовлением избирательных бюллетене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>
          <w:trHeight w:val="164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Утверждение текста и числа изготовляемых избирательных бюллетеней для голосования по одномандатному (многомандатному)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, </w:t>
              <w:br/>
              <w:t xml:space="preserve">чем за 2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</w:t>
              <w:br/>
              <w:t>24 августа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4 ст. 6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ТИК </w:t>
            </w:r>
          </w:p>
        </w:tc>
      </w:tr>
      <w:tr>
        <w:trPr>
          <w:trHeight w:val="341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инятие решения о месте и времени передачи избирательных бюллетеней от полиграфической организации членам избирательной комиссии, осуществившей закупку избирательных бюллетеней, об уничтожении лишних избирательных бюллетеней (при их выявлении).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Оповещение зарегистрированных кандидатов о месте и времени передачи избирательных бюллете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, </w:t>
              <w:br/>
              <w:t>чем за два дня до получения избирательных бюллетеней от полиграфиче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0 ст. 6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ТИК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ередача избирательных бюллетеней в УИК для проведения голосования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(в том числе досрочного голосования)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(досрочное голосование проводится в том случае, если не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принято решение о проведении голосования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в течение нескольких дней подряд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 в соответствии со ст. 6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Кодекс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7"/>
                <w:szCs w:val="27"/>
              </w:rPr>
              <w:t xml:space="preserve">В срок, установленный решением ТИК, но не позднее чем за один день </w:t>
              <w:br/>
              <w:t xml:space="preserve">до дня голосования </w:t>
            </w:r>
          </w:p>
          <w:p>
            <w:pPr>
              <w:pStyle w:val="Normal"/>
              <w:spacing w:lineRule="exact" w:line="280" w:before="120" w:after="12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</w:t>
              <w:br/>
              <w:t>12 сентября 2025 года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ля проведения досрочного голосования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</w:t>
              <w:br/>
              <w:t>8 сентября 2025 года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bCs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7"/>
                <w:szCs w:val="27"/>
              </w:rPr>
              <w:t xml:space="preserve">п. 11, п. 12 </w:t>
              <w:br/>
              <w:t xml:space="preserve">ст. 60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ТИК </w:t>
            </w:r>
          </w:p>
        </w:tc>
      </w:tr>
      <w:tr>
        <w:trPr>
          <w:trHeight w:val="647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  <w:u w:val="single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одача в УИК письменного заявления (устного обращения), в том числе переданного при содействии других лиц, </w:t>
              <w:br/>
              <w:t>о предоставлении возможности проголосовать вне помещения для голос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В любое время </w:t>
              <w:br/>
              <w:t xml:space="preserve">в течение 10 дней до дня голосования, но не позднее </w:t>
              <w:br/>
              <w:t xml:space="preserve">чем за шесть часов </w:t>
              <w:br/>
              <w:t>до окончания времени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С 4 сентября 2025 года </w:t>
              <w:br/>
              <w:t xml:space="preserve">и не позднее 14.00 </w:t>
              <w:br/>
              <w:t>14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, п. 2, п. 3, п. 5 ст. 62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Избиратели, которые</w:t>
            </w:r>
          </w:p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имеют право быть включенными или включены в список избирателей на данном избирательном участке, но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е могут прибыть в помещение для голосования по уважительным причинам (по состоянию здоровья, инвалидности, в связи с необходимостью ухода за лицами, в этом нуждающимися, и иным уважительным причинам, не позволяющим прибыть в помещение для голосования), а также избиратели, в отношении которых избрана мера пресечения, исключающая возможность посещения помещения для голосования</w:t>
            </w:r>
          </w:p>
        </w:tc>
      </w:tr>
      <w:tr>
        <w:trPr>
          <w:trHeight w:val="201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</w:rPr>
              <w:t xml:space="preserve">Проведение досрочного голосования избирателей в помещении ТИК 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(досрочное голосование</w:t>
            </w: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проводится в случае, если не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принято решение о проведении голосования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в течение нескольких дней подряд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 в соответствии со ст. 6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Кодекса</w:t>
            </w: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е ранее чем</w:t>
              <w:br/>
              <w:t>за 10-4 дня 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pacing w:val="-1"/>
                <w:sz w:val="27"/>
                <w:szCs w:val="27"/>
              </w:rPr>
              <w:t xml:space="preserve">С 3 по 9 сентябр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 ст. 6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ТИК </w:t>
            </w:r>
          </w:p>
        </w:tc>
      </w:tr>
      <w:tr>
        <w:trPr>
          <w:trHeight w:val="194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</w:rPr>
              <w:t xml:space="preserve">Проведение досрочного голосования избирателей в помещении УИК 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(досрочное голосование проводится в случае, если не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принято решение о проведении голосования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в течение нескольких дней подряд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 в соответствии со ст. 6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7"/>
                <w:szCs w:val="2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Кодекса</w:t>
            </w: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е ранее чем</w:t>
              <w:br/>
              <w:t>за 3 дня 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pacing w:val="-1"/>
                <w:sz w:val="27"/>
                <w:szCs w:val="27"/>
              </w:rPr>
              <w:t xml:space="preserve">С 10 по 13 сентябр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 ст. 6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УИК</w:t>
            </w:r>
          </w:p>
        </w:tc>
      </w:tr>
      <w:tr>
        <w:trPr>
          <w:trHeight w:val="146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роведение голосования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14 сентября 2025 года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с 8.00 до 20.00 часов по московскому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 ст. 61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УИК</w:t>
            </w:r>
          </w:p>
        </w:tc>
      </w:tr>
      <w:tr>
        <w:trPr>
          <w:trHeight w:val="205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одсчет голосов избирателей на избирательном участке и составление протокола об итогах голос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ачинается сразу </w:t>
              <w:br/>
              <w:t xml:space="preserve">после окончания времени голосования и проводится </w:t>
              <w:br/>
              <w:t xml:space="preserve">без перерыва до установления итогов голос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 2 ст. 64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УИК</w:t>
            </w:r>
          </w:p>
        </w:tc>
      </w:tr>
      <w:tr>
        <w:trPr>
          <w:trHeight w:val="158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Определение результатов выборов по одномандатному избирательному округу №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Не позднее, </w:t>
              <w:br/>
              <w:t xml:space="preserve">чем на пятый день </w:t>
              <w:br/>
              <w:t>со дня голосования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</w:t>
              <w:br/>
              <w:t>18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 ст. 6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ТИК</w:t>
            </w:r>
          </w:p>
        </w:tc>
      </w:tr>
      <w:tr>
        <w:trPr>
          <w:trHeight w:val="158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right="142" w:firstLine="142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Установление общих результатов вы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" w:right="5" w:firstLine="67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е позднее, чем на пятый день со дня голосования</w:t>
            </w:r>
          </w:p>
          <w:p>
            <w:pPr>
              <w:pStyle w:val="Normal"/>
              <w:shd w:fill="FFFFFF" w:val="clear"/>
              <w:spacing w:lineRule="exact" w:line="280"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>18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1 ст. 6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ТИК</w:t>
            </w:r>
          </w:p>
        </w:tc>
      </w:tr>
      <w:tr>
        <w:trPr>
          <w:trHeight w:val="1020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аправление общих данных о результатах выборов по избирательному округу в СМИ для опублик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В течение одних суток </w:t>
              <w:br/>
              <w:t xml:space="preserve">после определения </w:t>
              <w:br/>
              <w:t>результатов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2 ст. 68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ТИК</w:t>
            </w:r>
          </w:p>
        </w:tc>
      </w:tr>
      <w:tr>
        <w:trPr>
          <w:trHeight w:val="209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редставление в ТИК копии приказа </w:t>
              <w:br/>
              <w:t xml:space="preserve">(иного документа) об освобождении </w:t>
              <w:br/>
              <w:t>от обязанностей, несовместимых со статусом депутата, либо копии документов, удостоверяющих подачу в установленный срок заявления об освобождении от указанных обязан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В пятидневный срок </w:t>
              <w:br/>
              <w:t>со дня извещения 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5 ст. 6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Зарегистрированный кандидат, </w:t>
              <w:br/>
              <w:t>избранный депутатом</w:t>
            </w:r>
          </w:p>
        </w:tc>
      </w:tr>
      <w:tr>
        <w:trPr>
          <w:trHeight w:val="140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Официальное опубликование результатов выборов в муниципальном периодическом изд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 течение 1 месяца со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7"/>
                <w:szCs w:val="27"/>
              </w:rPr>
              <w:t xml:space="preserve">Не позднее 14 октябр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. 3 ст. 68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ТИК</w:t>
            </w:r>
          </w:p>
        </w:tc>
      </w:tr>
      <w:tr>
        <w:trPr>
          <w:trHeight w:val="463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ыдача депутату удостоверения об избр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После официального опубликования результатов выборов и представления кандидатом копии приказа (иного документа) об освобождении от обязанностей, несовместимых со статусом депутата, либо копии документов, удостоверяющих подачу </w:t>
              <w:br/>
              <w:t>в установленный срок заявления об освобождении от указан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т. 69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ТИ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Запланированные в единый день голосования 14 сентября 2025 г. выборы депутатов представительных органов муниципальных образований на территории Тверской области будут проводиться по мажоритарной избирательной системе.</w:t>
      </w:r>
    </w:p>
  </w:footnote>
  <w:footnote w:id="3">
    <w:p>
      <w:pPr>
        <w:pStyle w:val="Normal"/>
        <w:widowControl/>
        <w:spacing w:lineRule="exact" w:line="22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>Решение о назначении выборов должно быть принято не ранее чем за 90 дней и не позднее чем за 80 дней до дня голосования</w:t>
      </w:r>
      <w:r>
        <w:rPr>
          <w:rFonts w:cs="Times New Roman;Times New Roman" w:ascii="Times New Roman;Times New Roman" w:hAnsi="Times New Roman;Times New Roman"/>
        </w:rPr>
        <w:t xml:space="preserve"> – с 15 июня </w:t>
        <w:br/>
        <w:t>по 25 июня 2025 г. (п. 2 ст. 100 Кодекса)</w:t>
      </w:r>
      <w:r>
        <w:rPr>
          <w:rFonts w:cs="Times New Roman;Times New Roman" w:ascii="Times New Roman;Times New Roman" w:hAnsi="Times New Roman;Times New Roman"/>
          <w:lang w:val="en-US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Например, решение о назначении выборов, принятое 25 июня 2025 г., должно быть опубликовано не позднее 30 июня 2025 г.</w:t>
      </w:r>
    </w:p>
  </w:footnote>
  <w:footnote w:id="5">
    <w:p>
      <w:pPr>
        <w:pStyle w:val="Footnote"/>
        <w:spacing w:lineRule="exact" w:line="22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едеральный закон – Федеральный закон от 12.06.2002 №</w:t>
      </w:r>
      <w:r>
        <w:rPr>
          <w:rFonts w:cs="Times New Roman;Times New Roman" w:ascii="Times New Roman;Times New Roman" w:hAnsi="Times New Roman;Times New Roman"/>
          <w:lang w:val="ru-RU"/>
        </w:rPr>
        <w:t> </w:t>
      </w:r>
      <w:r>
        <w:rPr>
          <w:rFonts w:cs="Times New Roman;Times New Roman" w:ascii="Times New Roman;Times New Roman" w:hAnsi="Times New Roman;Times New Roman"/>
        </w:rPr>
        <w:t>67-ФЗ</w:t>
      </w: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«Об основных гарантиях избирательных прав и права на участие </w:t>
        <w:br/>
        <w:t>в референдуме граждан Российской</w:t>
      </w:r>
      <w:r>
        <w:rPr>
          <w:rFonts w:cs="Times New Roman;Times New Roman" w:ascii="Times New Roman;Times New Roman" w:hAnsi="Times New Roman;Times New Roman"/>
          <w:lang w:val="ru-RU"/>
        </w:rPr>
        <w:t xml:space="preserve"> Федерации</w:t>
      </w:r>
      <w:r>
        <w:rPr>
          <w:rFonts w:cs="Times New Roman;Times New Roman" w:ascii="Times New Roman;Times New Roman" w:hAnsi="Times New Roman;Times New Roman"/>
        </w:rPr>
        <w:t>»</w:t>
      </w:r>
      <w:r>
        <w:rPr>
          <w:rFonts w:cs="Times New Roman;Times New Roman" w:ascii="Times New Roman;Times New Roman" w:hAnsi="Times New Roman;Times New Roman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</w:rPr>
        <w:t>Кодекс – Избирательный кодекс Тверской области от 07.04.2003 № 20-ЗО.</w:t>
      </w:r>
    </w:p>
  </w:footnote>
  <w:footnote w:id="6">
    <w:p>
      <w:pPr>
        <w:pStyle w:val="Footnote"/>
        <w:ind w:right="-31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Например, если решение о назначении выборов опубликовано 26 июня 2025 г. (четверг), срок размещения на официальном сайте Управления Министерства юстиции Российской Федерации по Тверской области в информационно-телекоммуникационной сети «Интернет» и представления в ТИК такого списка заканчивается 29 июня 2025 г., если решение о назначении выборов опубликовано 27 июня 2025 г. (пятница), - 30 июня 2025 г.</w:t>
      </w:r>
    </w:p>
  </w:footnote>
  <w:footnote w:id="7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Например, если решение о назначении выборов опубликовано 26 июня 2025 г. (четверг), то выдвижение кандидатов – с 30 июня по 27 июля 2025 г., если решение о назначении выборов опубликовано 27 июня 2025 г. (пятница), то выдвижение кандидатов – с 1 июля по 28 июля 2025 г.</w:t>
      </w:r>
    </w:p>
  </w:footnote>
  <w:footnote w:id="8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 xml:space="preserve">Например, если решение о назначении выборов опубликовано 26 июня 2025 г. (четверг), то срок представления документов в ТИК не позднее 27 июля 2025 г., если решение о назначении выборов опубликовано 27 июня 2025 г. (пятница), -  не позднее 28 июля 2025 г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Например, если решение о назначении выборов опубликовано </w:t>
      </w:r>
      <w:r>
        <w:rPr>
          <w:rFonts w:cs="Times New Roman;Times New Roman" w:ascii="Times New Roman;Times New Roman" w:hAnsi="Times New Roman;Times New Roman"/>
          <w:lang w:val="ru-RU"/>
        </w:rPr>
        <w:t xml:space="preserve">26 июня 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2025 г. (четверг), то срок представления документов для регистрации – не позднее 1 августа 2025 г., если решение о назначении выборов опубликовано </w:t>
      </w:r>
      <w:r>
        <w:rPr>
          <w:rFonts w:cs="Times New Roman;Times New Roman" w:ascii="Times New Roman;Times New Roman" w:hAnsi="Times New Roman;Times New Roman"/>
          <w:lang w:val="ru-RU"/>
        </w:rPr>
        <w:t xml:space="preserve">27 июня 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2025 г. (пятница), – не позднее 2 августа 2025 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Например, если срок представления документов для регистрации заканчивается 1 августа 2025 г., то крайний срок для принятия решения о регистрации (отказе в регистрации) кандидата 10 августа 2025 г., если срок представления документов для регистрации заканчивается 2 августа 2025 г., – 11 августа 2025 г.</w:t>
      </w:r>
    </w:p>
  </w:footnote>
  <w:footnote w:id="11">
    <w:p>
      <w:pPr>
        <w:pStyle w:val="Footnote"/>
        <w:spacing w:lineRule="exact" w:line="22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Например, если решение о назначении выборов опубликовано 26 июня 2025 г. (четверг), то срок опубликования перечня организаций – не позднее 11 июля 2025 г., если решение о назначении выборов опубликовано 27 июня 2025 г. (пятница), – не позднее 12 июля 2025 г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Например, если решение о назначении выборов опубликовано </w:t>
      </w:r>
      <w:r>
        <w:rPr>
          <w:rFonts w:cs="Times New Roman;Times New Roman" w:ascii="Times New Roman;Times New Roman" w:hAnsi="Times New Roman;Times New Roman"/>
          <w:lang w:val="ru-RU"/>
        </w:rPr>
        <w:t xml:space="preserve">26 июня 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2025 г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(четверг)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, то срок публикации информации – не позднее 27 июля 2025 г., если решение о назначении выборов опубликовано </w:t>
      </w:r>
      <w:r>
        <w:rPr>
          <w:rFonts w:cs="Times New Roman;Times New Roman" w:ascii="Times New Roman;Times New Roman" w:hAnsi="Times New Roman;Times New Roman"/>
          <w:lang w:val="ru-RU"/>
        </w:rPr>
        <w:t xml:space="preserve">27 июня 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2025 г.</w:t>
      </w:r>
      <w:r>
        <w:rPr>
          <w:rFonts w:cs="Times New Roman;Times New Roman" w:ascii="Times New Roman;Times New Roman" w:hAnsi="Times New Roman;Times New Roman"/>
          <w:lang w:val="ru-RU"/>
        </w:rPr>
        <w:t xml:space="preserve"> (пятница)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>, то срок публикации информации – не позднее 28 июля 2025 г.</w:t>
      </w:r>
    </w:p>
  </w:footnote>
  <w:footnote w:id="13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Например, если решение о назначении выборов опубликовано </w:t>
      </w:r>
      <w:r>
        <w:rPr>
          <w:rFonts w:cs="Times New Roman;Times New Roman" w:ascii="Times New Roman;Times New Roman" w:hAnsi="Times New Roman;Times New Roman"/>
          <w:lang w:val="ru-RU"/>
        </w:rPr>
        <w:t xml:space="preserve">26 июня 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2025 г. (четверг), то срок опубликования </w:t>
      </w:r>
      <w:r>
        <w:rPr>
          <w:rFonts w:cs="Times New Roman;Times New Roman" w:ascii="Times New Roman;Times New Roman" w:hAnsi="Times New Roman;Times New Roman"/>
          <w:lang w:val="ru-RU"/>
        </w:rPr>
        <w:t>сведений – не позднее 26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 июля 2025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г.,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 если решение о назначении выборов опубликовано </w:t>
      </w:r>
      <w:r>
        <w:rPr>
          <w:rFonts w:cs="Times New Roman;Times New Roman" w:ascii="Times New Roman;Times New Roman" w:hAnsi="Times New Roman;Times New Roman"/>
          <w:lang w:val="ru-RU"/>
        </w:rPr>
        <w:t xml:space="preserve">27 июня 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2025 г. (пятница), </w:t>
      </w:r>
      <w:r>
        <w:rPr>
          <w:rFonts w:cs="Times New Roman;Times New Roman" w:ascii="Times New Roman;Times New Roman" w:hAnsi="Times New Roman;Times New Roman"/>
          <w:lang w:val="ru-RU"/>
        </w:rPr>
        <w:t>– не позднее 27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 июля 2025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Например, если решение о назначении выборов опубликовано </w:t>
      </w:r>
      <w:r>
        <w:rPr>
          <w:rFonts w:cs="Times New Roman;Times New Roman" w:ascii="Times New Roman;Times New Roman" w:hAnsi="Times New Roman;Times New Roman"/>
          <w:lang w:val="ru-RU"/>
        </w:rPr>
        <w:t xml:space="preserve">26 июня 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2025 г. (четверг), то срок опубликования </w:t>
      </w:r>
      <w:r>
        <w:rPr>
          <w:rFonts w:cs="Times New Roman;Times New Roman" w:ascii="Times New Roman;Times New Roman" w:hAnsi="Times New Roman;Times New Roman"/>
          <w:lang w:val="ru-RU"/>
        </w:rPr>
        <w:t>сведений – не позднее 26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 июля 2025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г.,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 если решение о назначении выборов опубликовано </w:t>
      </w:r>
      <w:r>
        <w:rPr>
          <w:rFonts w:cs="Times New Roman;Times New Roman" w:ascii="Times New Roman;Times New Roman" w:hAnsi="Times New Roman;Times New Roman"/>
          <w:lang w:val="ru-RU"/>
        </w:rPr>
        <w:t xml:space="preserve">27 июня 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2025 г. (пятница), </w:t>
      </w:r>
      <w:r>
        <w:rPr>
          <w:rFonts w:cs="Times New Roman;Times New Roman" w:ascii="Times New Roman;Times New Roman" w:hAnsi="Times New Roman;Times New Roman"/>
          <w:lang w:val="ru-RU"/>
        </w:rPr>
        <w:t>– не позднее 27</w:t>
      </w:r>
      <w:r>
        <w:rPr>
          <w:rFonts w:cs="Times New Roman;Times New Roman" w:ascii="Times New Roman;Times New Roman" w:hAnsi="Times New Roman;Times New Roman"/>
          <w:color w:val="000000"/>
          <w:lang w:val="ru-RU"/>
        </w:rPr>
        <w:t xml:space="preserve"> июля 2025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г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Например, если решение о назначении выборов опубликовано 26 июня 2025 г. (четверг), то срок опубликования и представления в ТИК сведений – не позднее 26 июля 2025 г., если решение о назначении выборов опубликовано 27 июня 2025 г. (пятница), то срок опубликования и представления в ТИК сведений – не позднее 27 июля 2025 г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Например, если решение о назначении выборов опубликовано 26 июня 2025 г. (четверг), то крайний срок перечисления средств – 5 июля 2025 г., если решение о назначении выборов опубликовано 27 июня 2025 г. (пятница), – 6 июля 202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26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Times New Roman;Times New Roman" w:hAnsi="Times New Roman;Times New Roman" w:cs="Times New Roman;Times New Roman"/>
      <w:b/>
      <w:spacing w:val="-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;Times New Roman" w:hAnsi="Times New Roman;Times New Roman" w:cs="Times New Roman;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2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rFonts w:cs="Times New Roman;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22:00Z</dcterms:created>
  <dc:creator>Ksenia</dc:creator>
  <dc:description/>
  <cp:keywords/>
  <dc:language>en-US</dc:language>
  <cp:lastModifiedBy>User</cp:lastModifiedBy>
  <cp:lastPrinted>2024-04-15T09:47:00Z</cp:lastPrinted>
  <dcterms:modified xsi:type="dcterms:W3CDTF">2025-06-24T13:26:00Z</dcterms:modified>
  <cp:revision>51</cp:revision>
  <dc:subject/>
  <dc:title>УТВЕРЖДЕН</dc:title>
</cp:coreProperties>
</file>