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>
          <w:trHeight w:val="170" w:hRule="atLeast"/>
        </w:trPr>
        <w:tc>
          <w:tcPr>
            <w:tcW w:w="80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6</w:t>
            </w:r>
          </w:p>
        </w:tc>
      </w:tr>
      <w:tr>
        <w:trPr>
          <w:trHeight w:val="1107" w:hRule="atLeast"/>
        </w:trPr>
        <w:tc>
          <w:tcPr>
            <w:tcW w:w="8000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8 и иных связанных с ними документов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Перечень</w:t>
        <w:br/>
        <w:t>оснований (причин) признания подписей избирателей</w:t>
      </w:r>
      <w:r>
        <w:rPr/>
        <w:t xml:space="preserve"> недостоверными (недействительными)</w:t>
      </w:r>
    </w:p>
    <w:tbl>
      <w:tblPr>
        <w:tblW w:w="15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44"/>
        <w:gridCol w:w="4113"/>
        <w:gridCol w:w="1676"/>
        <w:gridCol w:w="2416"/>
      </w:tblGrid>
      <w:tr>
        <w:trPr>
          <w:tblHeader w:val="true"/>
          <w:trHeight w:val="9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я (причины) недостоверности (недействительности) подписей, листо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 признания подписей недостоверными, недействительными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выбраков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избирателя собрана до дня, следующего за днем уведомления комиссии о выдвижении кандидата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а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не обладающего активным избирательным правом: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б» п.9 ст.35 Кодекс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252" w:right="7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сена лицом, не достигшим возраста 18 лет на день голосования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252" w:right="7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цо признано решением суда недееспособным,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252"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жительства лица расположено за пределами соответствующего избирательного округа, в котором выдвинут кандидат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 соответствуют действительности сведения об избирателе </w:t>
            </w:r>
            <w:r>
              <w:rPr>
                <w:bCs/>
                <w:i/>
                <w:sz w:val="28"/>
                <w:szCs w:val="28"/>
              </w:rPr>
              <w:t>(признается недействительной на основании официальной справки либо заключения эксперта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 «в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22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Нет или неполные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милия, имя, отчество избирателя, 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адрес места жительства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 избирателя, 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спортные данные избирателя; 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указан год рождения (в возрасте 18 лет на день голосования – число и месяц рождения) избирател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г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указана (не полностью указана) дата собственноручного внесения избирателем своей подписи 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г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 подписи избирателя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г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 оговорены исправления в дате внесения подписи избирателя 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е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внесения подписи избирателя проставлена избирателем не собственноручно </w:t>
            </w:r>
            <w:r>
              <w:rPr>
                <w:bCs/>
                <w:i/>
                <w:sz w:val="28"/>
                <w:szCs w:val="28"/>
              </w:rPr>
              <w:t>(исключается на основании заключения эксперта)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е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д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оговорены специально избирателями или лицами, осуществляющими сбор подписей избирателей, исправления в сведениях об избирателе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ж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подписи лица, осуществлявшего сбор подпис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Нет или неполная дата заверения подписного листа лицом, осуществлявшим сбор подписей избирател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ись лица, осуществлявшего сбор подписей избирателей, выполнена им не собственноручно </w:t>
            </w:r>
            <w:r>
              <w:rPr>
                <w:bCs/>
                <w:i/>
                <w:sz w:val="28"/>
                <w:szCs w:val="28"/>
              </w:rPr>
              <w:t>(признается недостоверной 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лице, осуществлявшем сбор подписей избирателей, </w:t>
            </w:r>
            <w:r>
              <w:rPr>
                <w:sz w:val="28"/>
                <w:szCs w:val="28"/>
              </w:rPr>
              <w:t>внесены нерукописным способом или карандаш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говорены исправления в сведениях о лице, осуществлявшем сбор подписей избирател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говорены исправления в дате заверения подписного листа лицом, осуществлявшим сбор подписей избирател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лице, осуществлявшем сбор подписей, указаны не в полном объеме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лице, осуществлявшем сбор подписей, не соответствуют действительности </w:t>
            </w:r>
            <w:r>
              <w:rPr>
                <w:bCs/>
                <w:i/>
                <w:sz w:val="28"/>
                <w:szCs w:val="28"/>
              </w:rPr>
              <w:t>(подписи исключаются на основании официальной справки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лице, осуществлявшем сбор подписей избирателей, не внесены им собственноручно (</w:t>
            </w:r>
            <w:r>
              <w:rPr>
                <w:bCs/>
                <w:i/>
                <w:sz w:val="28"/>
                <w:szCs w:val="28"/>
              </w:rPr>
              <w:t>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Подписной лист заверен лицом, осуществлявшим сбор подписей избирателей, которое не достигло к моменту сбора подписей возраста 18 лет, и (или) лицо, осуществлявшее сбор подписей избирателей, признано судом недееспособны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подписи кандидат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или неполная дата заверения подписного листа кандидат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ись кандидата, заверившего подписной лист, выполнена им не собственноручно </w:t>
            </w:r>
            <w:r>
              <w:rPr>
                <w:bCs/>
                <w:i/>
                <w:sz w:val="28"/>
                <w:szCs w:val="28"/>
              </w:rPr>
              <w:t>(признается недостоверной 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2" w:hanging="0"/>
              <w:jc w:val="both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Не оговорены исправления в сведениях о кандидат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 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говорены исправления в дате заверения подписного листа кандидат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Сведения о кандидате указаны в подписном листе не в полном объем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кандидате не соответствуют действительности </w:t>
            </w:r>
            <w:r>
              <w:rPr>
                <w:bCs/>
                <w:i/>
                <w:sz w:val="28"/>
                <w:szCs w:val="28"/>
              </w:rPr>
              <w:t>(подписи исключаются на основании официальной справки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Форма подписного листа не соответствует требованиям приложения</w:t>
            </w: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8</w:t>
              </w:r>
            </w:hyperlink>
            <w:r>
              <w:rPr>
                <w:bCs/>
                <w:sz w:val="28"/>
                <w:szCs w:val="28"/>
              </w:rPr>
              <w:t xml:space="preserve"> к Федеральному закону, и (или) в подписной лист не внесены сведения, предусмотренные п.9 ст.37 Федерального закона, п.4 ст.33 Кодекса, и (или) подписной лист изготовлен с несоблюдением требований, предусмотренных п.5 ст.37 Федерального закона, п.4 ст.33 Кодекса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и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ись избирателя внесена в подписной лист на рабочем месте, в процессе и местах выдачи заработной платы, пенсии, пособия, стипендии, иных социальных выплат, при оказании благотворительной помощи и в других местах, где сбор подписей запрещен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 </w:t>
            </w:r>
            <w:r>
              <w:rPr>
                <w:bCs/>
                <w:i/>
                <w:sz w:val="28"/>
                <w:szCs w:val="28"/>
              </w:rPr>
              <w:t>(подпись исключается на основании официальных документов соответствующих органов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к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збирателе внесены в подписной лист не самим избирателем, ставящим подпись, и не лицом, осуществлявшим сбор подписей избирателей, внесенных в этот подписной лист, а также если фамилия, имя, отчество избирателя указаны избирателем не собственноручно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(подпись исключается 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л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 избирателя внесена в подписной лист позднее заверения подписного листа лицом, осуществлявшим сбор подпис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м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 избирателя внесена в подписной лист позднее заверения подписного листа кандидат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м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рительная подпись лица, осуществлявшего сбор подписей избирателей, внесена позднее внесения заверительной записи кандидат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н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ись, выполненная от имени одного лица другим лицом </w:t>
            </w:r>
            <w:r>
              <w:rPr>
                <w:bCs/>
                <w:i/>
                <w:sz w:val="28"/>
                <w:szCs w:val="28"/>
              </w:rPr>
              <w:t>(исключается 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8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остоверна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яющаяся подпись одного и того же избирателя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7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данной графе указаны подпункты, пункты и статьи 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Избирательного кодекса Тверской области от 07.04.2003 г. №20-ЗО (далее – Кодекс)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Не могут служить основанием для признания подписи избирателя недействительной имеющиеся в сведениях об избирателе, содержащихся в подписных листах, сокращения слов и дат, не препятствующие однозначному восприятию этих сведений (п.5 статья 38 Федерального закона).</w:t>
      </w:r>
    </w:p>
  </w:footnote>
  <w:footnote w:id="4"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 места жительства может не содержать каких-либо из указанных в подпункте 5 статьи 2 Федерального закона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 избирателя (п.11 ст.37 Федерального закона)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дрес места жительства может не содержать каких-либо из указанных в подпункте 5 статьи 2 Федерального закона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 лица, осуществлявшего сбор подписей избирателей (п.12 ст.37 Федерального закона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остоверной считается только одна подпись, остальные подписи считаются недействительны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CCFC1BCC59A656713522CFD306591C17BABB5E5C632B37FS0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9:00Z</dcterms:created>
  <dc:creator>Быкова</dc:creator>
  <dc:description/>
  <cp:keywords/>
  <dc:language>en-US</dc:language>
  <cp:lastModifiedBy>User</cp:lastModifiedBy>
  <cp:lastPrinted>2022-06-01T11:44:00Z</cp:lastPrinted>
  <dcterms:modified xsi:type="dcterms:W3CDTF">2024-07-01T08:49:00Z</dcterms:modified>
  <cp:revision>17</cp:revision>
  <dc:subject/>
  <dc:title>7</dc:title>
</cp:coreProperties>
</file>