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имры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получения копий документов, уведомлений, извещений от территориальной избирательной комиссии города Кимры на дополнительных выборах депутатов Думы Кимрского муниципального округа по одномандатному избирательному округу №8, прошу направлять мне информацию, предусмотренную Избирательным кодексом Тверской области от 07.04.2003 №20-ЗО,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User</cp:lastModifiedBy>
  <dcterms:modified xsi:type="dcterms:W3CDTF">2024-06-17T11:53:00Z</dcterms:modified>
  <cp:revision>23</cp:revision>
  <dc:subject/>
  <dc:title/>
</cp:coreProperties>
</file>